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son Aceto</w:t>
      </w:r>
    </w:p>
    <w:p>
      <w:pPr>
        <w:pStyle w:val="Normal"/>
        <w:rPr/>
      </w:pPr>
      <w:r>
        <w:rPr/>
        <w:t>April 14, 2008</w:t>
      </w:r>
    </w:p>
    <w:p>
      <w:pPr>
        <w:pStyle w:val="Normal"/>
        <w:rPr/>
      </w:pPr>
      <w:r>
        <w:rPr/>
        <w:t>Chapter 13 FIAE</w:t>
      </w:r>
    </w:p>
    <w:p>
      <w:pPr>
        <w:pStyle w:val="Normal"/>
        <w:rPr/>
      </w:pPr>
      <w:r>
        <w:rPr/>
        <w:t xml:space="preserve">Practicum Block 1 </w:t>
      </w:r>
    </w:p>
    <w:p>
      <w:pPr>
        <w:pStyle w:val="Normal"/>
        <w:rPr/>
      </w:pPr>
      <w:r>
        <w:rPr/>
      </w:r>
    </w:p>
    <w:p>
      <w:pPr>
        <w:pStyle w:val="Normal"/>
        <w:rPr/>
      </w:pPr>
      <w:r>
        <w:rPr/>
      </w:r>
    </w:p>
    <w:p>
      <w:pPr>
        <w:pStyle w:val="Normal"/>
        <w:rPr/>
      </w:pPr>
      <w:r>
        <w:rPr/>
      </w:r>
    </w:p>
    <w:p>
      <w:pPr>
        <w:pStyle w:val="Normal"/>
        <w:rPr/>
      </w:pPr>
      <w:r>
        <w:rPr/>
        <w:tab/>
        <w:t>In this chapter of our book, the author discusses grade books and how we can set them up in the differentiated classroom.  Our author says that we should setup these grade books according to learning goals rather than the traditional method of assessing curricular goals.  Also, our author tells us that we must setup our grades in a way that will help our students understand why they are receiving such a grade and how they can improve.  Also, it is key to take note of the graphic organizers and examples that the author has provided in this chapter as it will give more visual learners the idea of what he is saying.  Our author continues the chapter by giving various examples of how we can setup our grade books, from grouping by weight and category to grouping by date.  His aim is to show us various ways that we can demonstrate to our students how we are grading and show them in a variety of styles, how they are progressing our regressing.</w:t>
      </w:r>
    </w:p>
    <w:p>
      <w:pPr>
        <w:pStyle w:val="Normal"/>
        <w:rPr/>
      </w:pPr>
      <w:r>
        <w:rPr/>
        <w:tab/>
        <w:t>This particular chapter was interesting to me in a number of ways.  First off, I would have never even thought that a grade book could be utilized in the kind of ways our author suggests.  I could not get my head around that before reading this chapter.  However, I was highly impressed with the kind of detail and suggestions that our author provides us in this chapter.  It was great to read about how we can utilize grade books in the differentiated classroom.  I especially like the fact that there was a lot of variety in the different setups for grade books, this really helped me to see different perspectives on this topic.</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0:03:00Z</dcterms:created>
  <dc:creator>U Maine Farmington</dc:creator>
  <dc:description/>
  <cp:keywords/>
  <dc:language>en-US</dc:language>
  <cp:lastModifiedBy>U Maine Farmington</cp:lastModifiedBy>
  <dcterms:modified xsi:type="dcterms:W3CDTF">2008-05-08T10:03:00Z</dcterms:modified>
  <cp:revision>1</cp:revision>
  <dc:subject/>
  <dc:title>Jason Aceto April 14, 2008 Chapter 13 FIAE Practicum Block 1     </dc:title>
</cp:coreProperties>
</file>